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 xml:space="preserve">(протоколы № 114-П от 20 декабря 2018 г., № 115-П от 30 января 2019 г., № 116-П от 28 февраля 2019 г., </w:t>
        <w:br/>
        <w:t>№117-П от 29 марта 2019 г. и №118-П от 30 апреля 2019 г., №119-П от 24 мая 2019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7"/>
        <w:gridCol w:w="4678"/>
        <w:gridCol w:w="204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4.316‒2019</w:t>
              <w:br/>
              <w:t>RU.1.845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защиты от вибрации. Маты антивибрационные. Общие технические требования и методы испытаний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37‒2018</w:t>
              <w:br/>
              <w:t>KZ.1.103-2014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 и продукты их переработки. Правила приемки.- Взамен ГОСТ 1137-64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53‒2019</w:t>
              <w:br/>
              <w:t>RU.1.095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Кронштейны для умывальников и моек. Технические условия. - Взамен ГОСТ 1153-76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93.2‒2019</w:t>
              <w:br/>
              <w:t>KZ.1.002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плавы свинцово-сурьмянистые. Методы определения меди. - Взамен ГОСТ 1293.2-83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93.7‒2019</w:t>
              <w:br/>
              <w:t>KZ.1.00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Сплавы свинцово-сурьмянистые. Метод определения железа. - Взамен ГОСТ 1293.7-83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28‒2019</w:t>
              <w:br/>
              <w:t>RU.1.166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утки бронзовые. Технические условия. - Взамен ГОСТ 1628-78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76‒2019</w:t>
              <w:br/>
              <w:t>RU.1.089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лаки доменные и электротермофосфорные гранулированные для производства цементов. - Взамен ГОСТ 3476-74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808.1‒2019</w:t>
              <w:br/>
              <w:t>RU.1.072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Пиломатериалы и заготовки из древесины  хвойных пород. Атмосферная сушка и хранение. - Взамен ГОСТ 3808.1-80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319‒2019</w:t>
              <w:br/>
              <w:t>RU.1.071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Пиломатериалы и заготовки лиственных пород. Атмосферная сушка и хранение. - Взамен ГОСТ 7319-80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136‒2013 </w:t>
              <w:br/>
              <w:t>RU.1.1014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иэтиленгликоль. Технические условия. - </w:t>
              <w:br/>
              <w:t xml:space="preserve">Взамен ГОСТ 10136-77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679‒2019</w:t>
              <w:br/>
              <w:t>RU.1.012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ы углеводородные сжиженные. Метод определения углеводородного состава. - </w:t>
              <w:br/>
              <w:t xml:space="preserve">Взамен ГОСТ 10679-76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885‒85 </w:t>
              <w:br/>
              <w:t xml:space="preserve">Изм.№ 2 </w:t>
              <w:br/>
              <w:t>RU.1.339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аль листовая горячекатаная двухслойная коррозионно-стойкая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935‒2019</w:t>
              <w:br/>
              <w:t>RU.1.867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гоны грузовые крытые. Общие технические условия. - Взамен ГОСТ 10935-9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944‒2019</w:t>
              <w:br/>
              <w:t>RU.1.097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ны регулирующие и запорные ручные для систем водяного отопления зданий. Общие технические условия. - Взамен ГОСТ 10944-97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614‒2019</w:t>
              <w:br/>
              <w:t>RU.1.096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 xml:space="preserve">Краны смывные полуавтоматические. Технические условия. - Взамен ГОСТ 11614-94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393‒2019</w:t>
              <w:br/>
              <w:t>RU.1.382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рматура контактной сети железной дороги линейная. Общие технические условия. - </w:t>
              <w:br/>
              <w:t xml:space="preserve">Взамен ГОСТ 12393-2013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Z KG TJ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2712‒2013 </w:t>
              <w:br/>
              <w:t xml:space="preserve">Изм.№ 1 </w:t>
              <w:br/>
              <w:t>RU.1.44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одки и водки особые. Общие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578‒2019</w:t>
              <w:br/>
              <w:t>RU.1.42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анели из легких бетонов на пористых заполнителях для наружных стен производственных зданий. Общие технические условия. - </w:t>
              <w:br/>
              <w:t xml:space="preserve">Взамен ГОСТ 13578-68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4098‒2014 </w:t>
              <w:br/>
              <w:t xml:space="preserve">Изм.№ 1 </w:t>
              <w:br/>
              <w:t>RU.1.43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единения сварные арматуры и закладных изделий железобетонных конструкций. Типы, конструкции и размеры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6017‒2014 </w:t>
              <w:br/>
              <w:t xml:space="preserve">Изм.№ 1 </w:t>
              <w:br/>
              <w:t>RU.1.39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олты закладные для рельсовых скреплений железнодорожного пути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6018‒2014 </w:t>
              <w:br/>
              <w:t xml:space="preserve">Изм.№ 1 </w:t>
              <w:br/>
              <w:t>RU.1.395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йки для клеммных и закладных болтов рельсовых скреплений железнодорожного </w:t>
              <w:br/>
              <w:t xml:space="preserve">пути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358‒2019</w:t>
              <w:br/>
              <w:t>RU.1.165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енты медные для коаксиальных магистральных кабелей. Технические условия. - Взамен ГОСТ 16358-79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549‒2019</w:t>
              <w:br/>
              <w:t>RU.1.098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Arial CYR" w:ascii="Arial CYR" w:hAnsi="Arial CYR"/>
              </w:rPr>
              <w:t>Краны пробковые проходные сальниковые муфтовые чугунные на номинальное давление РN ≤ 1,0 МПа (10 кгс/см кв.) с заглушкой для спуска воды. - Взамен ГОСТ 16549-71</w:t>
            </w:r>
            <w:r>
              <w:rPr>
                <w:rFonts w:cs="Arial CYR" w:ascii="Arial CYR" w:hAnsi="Arial CYR"/>
                <w:i/>
              </w:rPr>
              <w:t xml:space="preserve">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7151‒2019</w:t>
              <w:br/>
              <w:t>RU.1.619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суда хозяйственная из листового алюминия. Общие технические условия. - Взамен  ГОСТ 1715181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9222‒2019</w:t>
              <w:br/>
              <w:t>RU.1.415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болит и изделия из него. Общие технические условия. - Взамен ГОСТ 19222-84  </w:t>
              <w:br/>
              <w:t>NEQ EN 15498:2008, EN 14474:2004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9570‒2018</w:t>
              <w:br/>
              <w:t>RU.1.419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нели из автоклавных ячеистых бетонов для перекрытий жилых и общественных зданий. Технические условия. - Взамен </w:t>
              <w:br/>
              <w:t>ГОСТ 19570-74.  NEQ EN 12602:2016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9710‒2019</w:t>
              <w:br/>
              <w:t>RU.1.1016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тиленгликоль. Технические условия. - </w:t>
              <w:br/>
              <w:t xml:space="preserve">Взамен ГОСТ 19710-83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TM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9912‒2012 </w:t>
              <w:br/>
              <w:t xml:space="preserve">Изм.№ 1 </w:t>
              <w:br/>
              <w:t>RU.1.439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рунты. Метод полевого испытания статическим и динамическим зондированием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0910‒2019</w:t>
              <w:br/>
              <w:t>RU.1.42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тоны жаростойкие. Технические условия. - Взамен ГОСТ 20910-90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558‒2018</w:t>
              <w:br/>
              <w:t>RU.1.145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возбуждения турбогенераторов, </w:t>
              <w:br/>
              <w:t xml:space="preserve">гидрогенераторов и синхронных компенсаторов. Общие технические условия. - Взамен </w:t>
              <w:br/>
              <w:t>ГОСТ 21558-2000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1739‒2019</w:t>
              <w:br/>
              <w:t>RU.1.151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ироскопы. Технические условия. - Взамен ГОСТ 21739-76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670‒2019</w:t>
              <w:br/>
              <w:t>RU.1.496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лбасные вареные мясные. Технические условия. - Взамен ГОСТ 23670–79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950‒2019</w:t>
              <w:br/>
              <w:t>RU.1.1030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тводы гнутые и вставки кривые на поворотах линейной части стальных магистральных трубопроводов. Технические условия. - Взамен ГОСТ 24950-81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485‒2019</w:t>
              <w:br/>
              <w:t>RU.1.43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тоны ячеистые. Общие технические условия. - Взамен ГОСТ 25485-89 в части ячеистых бетонов неавтоклавного тверден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</w:t>
            </w:r>
            <w:r>
              <w:rPr>
                <w:rFonts w:cs="Arial CYR" w:ascii="Arial CYR" w:hAnsi="Arial CYR"/>
                <w:lang w:val="en-US"/>
              </w:rPr>
              <w:t>592</w:t>
            </w:r>
            <w:r>
              <w:rPr>
                <w:rFonts w:cs="Arial CYR" w:ascii="Arial CYR" w:hAnsi="Arial CYR"/>
              </w:rPr>
              <w:t>‒2019</w:t>
              <w:br/>
              <w:t>RU.1.0</w:t>
            </w:r>
            <w:r>
              <w:rPr>
                <w:rFonts w:cs="Arial CYR" w:ascii="Arial CYR" w:hAnsi="Arial CYR"/>
                <w:lang w:val="en-US"/>
              </w:rPr>
              <w:t>88</w:t>
            </w:r>
            <w:r>
              <w:rPr>
                <w:rFonts w:cs="Arial CYR" w:ascii="Arial CYR" w:hAnsi="Arial CYR"/>
              </w:rPr>
              <w:t>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еси золошлаковые тепловых электростанций для бетонов. Технические условия. -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Взамен ГОСТ 25592-91</w:t>
            </w:r>
            <w:r>
              <w:rPr>
                <w:rFonts w:cs="Helv;Arial" w:ascii="Helv;Arial" w:hAnsi="Helv;Arial"/>
                <w:b/>
                <w:bCs/>
                <w:color w:val="622152"/>
                <w:sz w:val="16"/>
                <w:szCs w:val="16"/>
              </w:rPr>
              <w:t xml:space="preserve">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645.113‒2019</w:t>
              <w:br/>
              <w:t>RU.3.015-2014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оносфера Земли. Термины и определения. – Взамен ГОСТ 25645.113-84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781‒2018</w:t>
              <w:br/>
              <w:t>RU.1.438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рмы стальные для изготовления железобетонных изделий.Технические условия. - </w:t>
              <w:br/>
              <w:t xml:space="preserve">Взамен ГОСТ 25781-83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809‒2019</w:t>
              <w:br/>
              <w:t>RU.1.099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есители и краны водоразборные. Типы и основные размеры. - Взамен ГОСТ 25809-96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878‒2018</w:t>
              <w:br/>
              <w:t>RU.1.437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рмы стальные для изготовления железобетонных изделий. Поддоны. Технические </w:t>
              <w:br/>
              <w:t xml:space="preserve">условия. - Взамен ГОСТ 25878-85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824‒2018</w:t>
              <w:br/>
              <w:t>RU.1.43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дания и сооружения. Методы измерения </w:t>
              <w:br/>
              <w:t xml:space="preserve">яркости. - Взамен ГОСТ 26824-2010 </w:t>
              <w:br/>
              <w:t xml:space="preserve">NEQ EN 12464-1:2011, EN 12464-2:2014, </w:t>
              <w:br/>
              <w:t>EN 13201-3:2015, EN 13201-4:2015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7006‒2019</w:t>
              <w:br/>
              <w:t>RU.1.04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тоны. Правила подбора состава. - Взамен ГОСТ 27006-86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7772-2015 </w:t>
              <w:br/>
              <w:t xml:space="preserve">Изм.№ 1 </w:t>
              <w:br/>
              <w:t>UA.1.002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кат для строительных стальных конструкций. Общие технические услови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UA BY KG RU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570‒2019</w:t>
              <w:br/>
              <w:t>RU.1.418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тоны. Методы определения прочности по образцам, отобранным из конструкций. - </w:t>
              <w:br/>
              <w:t xml:space="preserve">Взамен ГОСТ 28570-90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656‒2019</w:t>
              <w:br/>
              <w:t>RU.1.01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ы углеводородные сжиженные. Расчетный метод определения плотности и давления насыщенных паров. - Взамен ГОСТ 28656-90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407‒2019</w:t>
              <w:br/>
              <w:t>RU.1.45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суда стеклянная для пищи и напитков. </w:t>
              <w:br/>
              <w:t xml:space="preserve">Общие технические условия. - Взамен </w:t>
              <w:br/>
              <w:t xml:space="preserve">ГОСТ 30407-96  NEQ ISO 7086-1:2000, </w:t>
              <w:br/>
              <w:t>ISO 7086-2:2000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0803‒2014 </w:t>
              <w:br/>
              <w:t xml:space="preserve">Изм.№ 1 </w:t>
              <w:br/>
              <w:t>RU.1.397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еса зубчатые тяговых передач тягового подвижного состава. Общие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0815‒2019</w:t>
              <w:br/>
              <w:t>RU.1.093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рморегуляторы автоматические отопительных приборов систем водяного отопления зданий. Общие технические условия. -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Взамен ГОСТ 30815-2002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035‒2013 </w:t>
              <w:br/>
              <w:t xml:space="preserve">Изм.№ 2 </w:t>
              <w:br/>
              <w:t>RU.1.447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одки и водки особые. Правила приемки и методы анализа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063‒2013 </w:t>
              <w:br/>
              <w:t xml:space="preserve">Изм.№ 1 </w:t>
              <w:br/>
              <w:t>RU.1.351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етчупы. Общие технические условия разработка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BY KG TJ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205‒2013 </w:t>
              <w:br/>
              <w:t xml:space="preserve">Изм.№ 1 </w:t>
              <w:br/>
              <w:t>RU.1.60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ужины рессорного подвешивания железнодорожного подвижного состава. Шкала эталонов микроструктур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528‒2013 </w:t>
              <w:br/>
              <w:t xml:space="preserve">Изм.№ 1 </w:t>
              <w:br/>
              <w:t>RU.1.414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бесшовные горячедеформированные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97‒2019</w:t>
              <w:br/>
              <w:t>RU.1.385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осы контактной сети железной дороги несущие. Технические условия. - Взамен </w:t>
              <w:br/>
              <w:t xml:space="preserve">ГОСТ 32697-2014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3281‒2015 </w:t>
              <w:br/>
              <w:t xml:space="preserve">Изм.№ 1 </w:t>
              <w:br/>
              <w:t>RU.1.445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ски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3326-2015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3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бели и провода для подвижного состава железнодорожного транспорта. Общие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82‒2019</w:t>
              <w:br/>
              <w:t>BY.1.14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олотно ворсовое трикотажное. Общие технические условия. </w:t>
              <w:br/>
              <w:t xml:space="preserve">На основе применения СТБ 1678-2006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1‒2018</w:t>
              <w:br/>
              <w:t>RU.1.159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кторы и машины сельскохозяйственные, работающие на газомоторном топливе. </w:t>
              <w:br/>
              <w:t xml:space="preserve">Термины и определен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2‒2018</w:t>
              <w:br/>
              <w:t>RU.1.57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етали литые тележек железнодорожных </w:t>
              <w:br/>
              <w:t xml:space="preserve">грузовых вагонов. Методы ресурсных испытаний. Часть 2. Балка надрессорна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503‒2018</w:t>
              <w:br/>
              <w:t>RU.1.40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линья фрикционные тележек грузовых </w:t>
              <w:br/>
              <w:t xml:space="preserve">вагонов. Общие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4‒2018</w:t>
              <w:br/>
              <w:t>RU.1.209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втомобильные транспортные средства. Домкраты механические. Технические </w:t>
              <w:br/>
              <w:t xml:space="preserve">требования и методы испытаний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5‒2019</w:t>
              <w:br/>
              <w:t>KZ.1.025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елезнодорожный подвижной состав. Определение контрольной массы . </w:t>
              <w:br/>
              <w:t xml:space="preserve">На основе СТ РК EN 15663-2011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6‒2019</w:t>
              <w:br/>
              <w:t>KZ.1.032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гниторельсовый тормоз пассажирских вагонов. Технические требования. </w:t>
              <w:br/>
              <w:t xml:space="preserve">На основе СТ РК 1835-2008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7‒2018</w:t>
              <w:br/>
              <w:t>KZ.1.034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стницы, подножки и поручни грузовых </w:t>
              <w:br/>
              <w:t xml:space="preserve">вагонов. Технические требования. </w:t>
              <w:br/>
              <w:t xml:space="preserve">На основе СТ РК 1818-2008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09‒2019</w:t>
              <w:br/>
              <w:t>KZ.1.077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спорт железнодорожный. Магнитопорошковый метод неразрушающего контроля деталей вагонов. На основе СТ РК 1647-200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0‒2018</w:t>
              <w:br/>
              <w:t>RU.1.39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еса зубчатые тяговых передач тягового подвижного состава. Методы определения </w:t>
              <w:br/>
              <w:t xml:space="preserve">изгибной и контактной усталостной прочности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1‒2018</w:t>
              <w:br/>
              <w:t>RU.1.434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летрясения. Макросейсмическая шкала интенсивности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3‒2018</w:t>
              <w:br/>
              <w:t>RU.1.56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неразрушающего контроля продукции железнодорожного назначения. Общие положен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4‒2019</w:t>
              <w:br/>
              <w:t>RU.1.40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возы магистральные и маневровые. Метод определения энергоэффективности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5‒2019</w:t>
              <w:br/>
              <w:t>BY.1.14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, молочная продукция, соевые продукты. Определение содержания меламина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6‒2019</w:t>
              <w:br/>
              <w:t>BY.1.14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пециализированная пищевая продукция, биологически активные и пищевые добавки. Определение массовых долей сахаров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7‒2019</w:t>
              <w:br/>
              <w:t>BY.1.124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ефирные продукты. Общие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MD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8‒2019</w:t>
              <w:br/>
              <w:t>RU.1.925-2015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ечи промышленные  и агрегаты тепловые . Правила организации и производства работ, контроль выполнения и требования к результатам работ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19‒2019</w:t>
              <w:br/>
              <w:t>RU.1.926-2015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Трубы промышленные дымовые и вентиляционные. Правила организации и производства работ, контроль выполнения и требования к результатам работ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0‒2019</w:t>
              <w:br/>
              <w:t>RU.1.210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Мототранспортные средства. Травмобезопасность наружных выступов. Технические требования и методы испытаний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1‒2019</w:t>
              <w:br/>
              <w:t>KZ.1.048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 Куу-Чекинского месторождения. Общие технические условия. </w:t>
              <w:br/>
              <w:t xml:space="preserve">На основе СТ РК 1687-2007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2‒2019</w:t>
              <w:br/>
              <w:t>KZ.1.049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гли месторождения Борлы. Общие технические условия. На основе СТ РК 1688-2011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3.1‒2019</w:t>
              <w:br/>
              <w:t>KZ.1.05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Угли Майкубинского бассейна. Часть 1. Шоптыкольское месторождение. Общие технические условия. . На основе СТ РК 1689-</w:t>
            </w:r>
            <w:r>
              <w:rPr>
                <w:rFonts w:cs="Arial CYR" w:ascii="Arial CYR" w:hAnsi="Arial CYR"/>
                <w:lang w:val="en-US"/>
              </w:rPr>
              <w:t>1</w:t>
            </w:r>
            <w:r>
              <w:rPr>
                <w:rFonts w:cs="Arial CYR" w:ascii="Arial CYR" w:hAnsi="Arial CYR"/>
              </w:rPr>
              <w:t>-20</w:t>
            </w:r>
            <w:r>
              <w:rPr>
                <w:rFonts w:cs="Arial CYR" w:ascii="Arial CYR" w:hAnsi="Arial CYR"/>
                <w:lang w:val="en-US"/>
              </w:rPr>
              <w:t>12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3.2‒2019</w:t>
              <w:br/>
              <w:t>KZ.1.05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гли Майкубинского бассейна. Часть 2. Сарыкольское месторождение. Общие технические условия. На основе СТ РК 1689-2-200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4‒2019</w:t>
              <w:br/>
              <w:t>RU.1.55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льсы железнодорожные. Неразрушающий контроль в условиях эксплуатации. Общие требован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5‒2019</w:t>
              <w:br/>
              <w:t>RU.1.094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йки из нержавеющей стали. Технические условия. </w:t>
              <w:br/>
              <w:t xml:space="preserve">На основе применения ГОСТ Р 50851-96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6‒2019</w:t>
              <w:br/>
              <w:t>KZ.1.027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конструкционные для кузовов </w:t>
              <w:br/>
              <w:t xml:space="preserve">пассажирских вагонов и моторвагонного </w:t>
              <w:br/>
              <w:t>подвижного состава. Технические требования и методы контроля.</w:t>
              <w:br/>
              <w:t xml:space="preserve">На основе применения СТ РК 1667-200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BY KG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7‒2019</w:t>
              <w:br/>
              <w:t>(ISO 6565:2015)</w:t>
              <w:br/>
              <w:t>RU.1.111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абак и табачные изделия. Сопротивление затяжке сигарет и перепад давления фильтрпалочек. Стандартные условия измерение. - Взамен ГОСТ ИСО 6565-2003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8‒2019</w:t>
              <w:br/>
              <w:t>KZ.1.018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ы испытаний подвижного состава. </w:t>
              <w:br/>
              <w:t xml:space="preserve">Организация и порядок проведения опытного пробега тягового подвижного состава на этапе предварительных испытаний.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29‒2019</w:t>
              <w:br/>
              <w:t>KZ.1.05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гли Кендерлыкского месторождения. Общие технические условия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30‒2019</w:t>
              <w:br/>
              <w:t>KZ.1.057-2019 34530-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анспорт железнодорожный. Основные </w:t>
              <w:br/>
              <w:t xml:space="preserve">понятия. Термины и определен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RU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531‒2019</w:t>
              <w:br/>
              <w:t>KZ.1.020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троль неразрушающий. Детали и узлы локомотивов, моторвагонного и специального подвижного состава. Методы контроля. 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На  основе применения СТ РК 1675-200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CISPR 35‒2019</w:t>
              <w:br/>
              <w:t>BY.1.041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 мультимедийного оборудования. Требования к помехоустойчивости IDT CISPR 35(2016)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EN 13163‒2015 </w:t>
              <w:br/>
              <w:t xml:space="preserve">Изм.№ 1 </w:t>
              <w:br/>
              <w:t>BY.1.016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плоизоляционные для зданий и сооружений. Изделия из экспандированного полистирола (EPS). Технические условия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EN 13165‒2015 </w:t>
              <w:br/>
              <w:t xml:space="preserve">Изм.№ 1 </w:t>
              <w:br/>
              <w:t>BY.1.017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плоизоляционные для зданий и сооружений. Изделия из жесткого пенополиуретана (PU). Технические условия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ГОСТ EN 13166‒2015 </w:t>
              <w:br/>
              <w:t xml:space="preserve">Изм.№ 1 </w:t>
              <w:br/>
              <w:t>BY.1.018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плоизоляционные для зданий и сооружений. Изделия из пенопласта на основе фенольных смол (PF) заводского изготовления. Технические условия.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ГОСТ EN 13167‒2015 </w:t>
              <w:br/>
              <w:t xml:space="preserve">Изм.№ 1 </w:t>
              <w:br/>
              <w:t>BY.1.019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плоизоляционные для зданий и сооружений. Изделия из пеностекла (CG). Технические условия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EN 13168‒2015 </w:t>
              <w:br/>
              <w:t xml:space="preserve">Изм.№ 1 </w:t>
              <w:br/>
              <w:t>BY.1.020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плоизоляционные для зданий и сооружений. Изделия древесностружечные (WW). Технические условия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EN 13169‒2015 </w:t>
              <w:br/>
              <w:t xml:space="preserve">Изм.№ 1 </w:t>
              <w:br/>
              <w:t>BY.1.021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теплоизоляционные для зданий и сооружений. Изделия из вспученного перлита (EPB)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EN 13170‒2015 </w:t>
              <w:br/>
              <w:t xml:space="preserve">Изм.№ 1 </w:t>
              <w:br/>
              <w:t>BY.1.022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теплоизоляционные для зданий и сооружений. Изделия из экспандированной пробки (ICB). Технические условия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155‒2019</w:t>
              <w:br/>
              <w:t>KZ.1.04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движной состав железных дорог. Электронное оборудование применяемое в железнодорожном подвижном составе. </w:t>
              <w:br/>
              <w:t xml:space="preserve">IDT EN 50155:200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BY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255-149‒2019</w:t>
              <w:br/>
              <w:t>BY.1.055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149. Функциональные требования к электротепловым реле </w:t>
              <w:br/>
              <w:t xml:space="preserve">IDT IEC 60255-149(2013)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432-1‒2019</w:t>
              <w:br/>
              <w:t>BY.1.06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ампы накаливания. Требования безопасности. Часть 1. Вольфрамовые лампы накаливания для бытового и аналогичного общего освещения. - Взамен ГОСТ 31998.1-2012  </w:t>
              <w:br/>
              <w:t xml:space="preserve">IDT IEC 60432-1(2012)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0974-1‒2018</w:t>
              <w:br/>
              <w:t>BY.1.064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орудование для дуговой сварки. Часть 1. Сварочные источники питания  </w:t>
              <w:br/>
              <w:t xml:space="preserve">IDT IEC 60974-1(2017)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340-4-6‒2019</w:t>
              <w:br/>
              <w:t>RU.1.482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Электростатика. Методы испытаний для прикладных задач. Антистатические браслеты </w:t>
              <w:br/>
              <w:t>IDT IEC 61340-4-6:2015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340-5-1‒2019</w:t>
              <w:br/>
              <w:t>RU.1.48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статика. Защита электронных устройств от электростатических явлений. Общие требования IDT IEC 61340-5-1:2016. </w:t>
              <w:br/>
              <w:t xml:space="preserve">На основе применения ГОСТ Р 53734.5.1-2009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347-1‒2019</w:t>
              <w:br/>
              <w:t>BY.1.067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параты пускорегулирующие для ламп. Часть 1. Общие требования и требования безопасности IDT IEC 61347-1:2015+ADM1:2017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377‒2019</w:t>
              <w:br/>
              <w:t>KZ.1.02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движной состав железных дорог. Комбинированный метод испытания тяговых систем. IDT IEC 61377(2016)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Z BY KG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800-5-2‒2019</w:t>
              <w:br/>
              <w:t>BY.1.074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силовых электрических приводов с регулируемой скоростью. Часть 5-2. Требования безопасности. Функциональная безопасность IDT IEC 61800-5-2(2016)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662‒2019</w:t>
              <w:br/>
              <w:t>RU.1.268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Жиры и масла животные и растительные. Определение массовой доли влаги и летучих веществ IDT ISO 662:2016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MD TJ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4200‒2019</w:t>
              <w:br/>
              <w:t>KZ.1.006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убы стальные с гладкими концами, сварные и бесшовные. Общие таблицы размеров и условных масс на единицу длины </w:t>
              <w:br/>
              <w:t xml:space="preserve">IDT ISO 4200:1991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635‒2018</w:t>
              <w:br/>
              <w:t>RU.1.514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разрушающий контроль  сварных соединений. Общие правила для металлических </w:t>
              <w:br/>
              <w:t>материалов. IDT ISO 17635:2016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638‒2018</w:t>
              <w:br/>
              <w:t>RU.1.515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разрушающий контроль сварных соединений. Магнитопорошковый контроль </w:t>
              <w:br/>
              <w:t xml:space="preserve">IDT ISO 17638:2003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1015‒2019</w:t>
              <w:br/>
              <w:t>KZ.1.044-2015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бель офисная. Рабочие стулья. Методы испытаний на устойчивость, прочность и надежность  IDT  ISO 21015:2007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ИСО 21569-2009 </w:t>
              <w:br/>
              <w:t xml:space="preserve">Изм.№ 1 </w:t>
              <w:br/>
              <w:t>BY.1.190-2018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Продукты пищевые. Методы анализа для обнаружения генетически модифицированных организмов и производных продуктов. Методы качественного обнаружения на основе анализа нуклеиновых кислот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TJ UZ U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5745-1‒2019</w:t>
              <w:br/>
              <w:t>BY.1.008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Энергетические характеристики. Лифты, эскалаторы и конвейеры пассажирские. Часть 1. Измерение энерг и проверка. </w:t>
              <w:br/>
              <w:t>IDT ISO 25745-1:2012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5745-2‒2019</w:t>
              <w:br/>
              <w:t>BY.1.009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Энергетические характеристики. Лифты, эскалаторы и конвейеры пассажирские.Часть 2. Расчет энергопотребления и классификация энергетической эффективности лифтов.  </w:t>
              <w:br/>
              <w:t>IDT ISO 25745-2:2015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TJ UZ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МГ 26‒2019</w:t>
              <w:br/>
              <w:t>RU.3.022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естр межгосударственных стандартных образцов состава и свойств веществ и материалов. Основные положения. - </w:t>
              <w:br/>
              <w:t xml:space="preserve">Взамен ПМГ 26–98 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МГ 59‒2019</w:t>
              <w:br/>
              <w:t>RU.3.015-2016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ударственная система обеспечения единства измерений. Проверка пригодности к применению в лаборатории реактивов с истекшим сроком хранения способом внутрилабораторного контроля точности измерений. - </w:t>
              <w:br/>
              <w:t xml:space="preserve">Взамен РМГ 59–2003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 UZ 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МГ 141‒2019</w:t>
              <w:br/>
              <w:t>UA.3.011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истемы измерительные. Метрологическое обеспечение. Основные положения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МГ 142‒2019</w:t>
              <w:br/>
              <w:t>UA.3.012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ика расчета метрологических характеристик измерительных каналов измерительных систем по метрологическим характеристикам компонентов. - Взамен МИ 222-80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BY KG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МГ 143‒2019</w:t>
              <w:br/>
              <w:t>UA.3.013-2017</w:t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рологические характеристики измерительных систем. Нормирование и контроль. </w:t>
              <w:br/>
              <w:t xml:space="preserve">Основные положения. - Взамен МИ 202-80 </w:t>
            </w:r>
          </w:p>
        </w:tc>
        <w:tc>
          <w:tcPr>
            <w:tcW w:w="20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UA AM BY K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>BY</w:t>
      </w:r>
      <w:r>
        <w:rPr>
          <w:rFonts w:cs="Arial CYR" w:ascii="Arial CYR" w:hAnsi="Arial CYR"/>
        </w:rPr>
        <w:t xml:space="preserve"> - 20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KZ - 20</w:t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>RU</w:t>
      </w:r>
      <w:r>
        <w:rPr>
          <w:rFonts w:cs="Arial CYR" w:ascii="Arial CYR" w:hAnsi="Arial CYR"/>
        </w:rPr>
        <w:t xml:space="preserve"> - 71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</w:rPr>
        <w:t>UA - 4</w:t>
      </w:r>
    </w:p>
    <w:p>
      <w:pPr>
        <w:pStyle w:val="Normal"/>
        <w:tabs>
          <w:tab w:val="clear" w:pos="720"/>
          <w:tab w:val="left" w:pos="609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68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22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5-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22</w:t>
    </w:r>
  </w:p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 xml:space="preserve">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5-20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32:00Z</dcterms:created>
  <dc:creator>801_1</dc:creator>
  <dc:description/>
  <cp:keywords/>
  <dc:language>en-US</dc:language>
  <cp:lastModifiedBy>client801_9</cp:lastModifiedBy>
  <cp:lastPrinted>2018-12-20T13:45:00Z</cp:lastPrinted>
  <dcterms:modified xsi:type="dcterms:W3CDTF">2019-06-17T08:03:00Z</dcterms:modified>
  <cp:revision>12</cp:revision>
  <dc:subject/>
  <dc:title>---------------------------------------------------------------------------------------</dc:title>
</cp:coreProperties>
</file>